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Double clic sur le setu pour insta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337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4040" cy="336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3080" cy="338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bste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5640" cy="1973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z chercher le filtre dans le dos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1920" cy="288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05600" cy="214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5640" cy="1965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rir  une image couleur ou un tube dans votre psp</w:t>
        <w:br/>
      </w:r>
    </w:p>
    <w:p>
      <w:pPr>
        <w:pStyle w:val="Normal"/>
        <w:rPr/>
      </w:pPr>
      <w:r>
        <w:rPr/>
        <w:drawing>
          <wp:inline distT="0" distB="0" distL="0" distR="0">
            <wp:extent cx="4617720" cy="3970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1912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3:00:00Z</dcterms:created>
  <dc:creator>A.Arendse</dc:creator>
  <dc:description/>
  <cp:keywords/>
  <dc:language>en-US</dc:language>
  <cp:lastModifiedBy>renee</cp:lastModifiedBy>
  <dcterms:modified xsi:type="dcterms:W3CDTF">2014-10-26T11:57:00Z</dcterms:modified>
  <cp:revision>11</cp:revision>
  <dc:subject/>
  <dc:title>Ga naar Effecten – Insteekfilters - &lt;I</dc:title>
</cp:coreProperties>
</file>