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onfigurer sa boite Gmail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MPd9SNyJJ_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Régler ses paramètres Gmail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s://www.youtube.com/watch?v=Gy1GwQx8gGQ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omment configurer son email sur Gmail ?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s://www.youtube.com/watch?v=dG1Le6wpIb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onfigurer GMAIL pour recevoir et envoyer les e-mails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s://www.youtube.com/watch?v=CHE7qWoZEes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Pd9SNyJJ_I" TargetMode="External"/><Relationship Id="rId3" Type="http://schemas.openxmlformats.org/officeDocument/2006/relationships/hyperlink" Target="https://www.youtube.com/watch?v=Gy1GwQx8gGQ" TargetMode="External"/><Relationship Id="rId4" Type="http://schemas.openxmlformats.org/officeDocument/2006/relationships/hyperlink" Target="https://www.youtube.com/watch?v=dG1Le6wpIbE" TargetMode="External"/><Relationship Id="rId5" Type="http://schemas.openxmlformats.org/officeDocument/2006/relationships/hyperlink" Target="https://www.youtube.com/watch?v=CHE7qWoZEe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5:00Z</dcterms:created>
  <dc:creator>Utilisateur Windows</dc:creator>
  <dc:description/>
  <cp:keywords/>
  <dc:language>en-US</dc:language>
  <cp:lastModifiedBy>Utilisateur Windows</cp:lastModifiedBy>
  <dcterms:modified xsi:type="dcterms:W3CDTF">2023-01-26T11:57:00Z</dcterms:modified>
  <cp:revision>1</cp:revision>
  <dc:subject/>
  <dc:title>Configurer sa boite Gmail</dc:title>
</cp:coreProperties>
</file>