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érer sa boîte Gmail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Ouvrir ses mails Gmai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ler sur le dossier spa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 encadré rouge ce qui nous concer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310505" cy="266827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 haut à droite cliquer sur la petite flèch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ette fenêtre apparaît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420235" cy="2966720"/>
            <wp:effectExtent l="0" t="0" r="0" b="0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ns la ligne du "DE"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pier une adresse d’un des mails qui est dans les spams et aller le copier sur la ligne et cocher la case "contenant une pièce jointe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uis cliquer sur "Créer un filtre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e nouvelle fenêtre apparaîtra cliquer sur OK</w:t>
      </w:r>
    </w:p>
    <w:p>
      <w:pPr>
        <w:pStyle w:val="Normal"/>
        <w:rPr/>
      </w:pPr>
      <w:r>
        <w:rPr>
          <w:sz w:val="32"/>
          <w:szCs w:val="32"/>
        </w:rPr>
        <w:t>Et voilà la fenêtre qui nous intéresse le mieux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62625" cy="4677410"/>
            <wp:effectExtent l="0" t="0" r="0" b="0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nc pour que vos mails n'aillent plus dans les spam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cher la ligne correspondante et ensuite cliquer sur Créer un filt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 message de réussite apparaitra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sz w:val="32"/>
          <w:szCs w:val="32"/>
        </w:rPr>
        <w:t xml:space="preserve">J'espère que ce petit tuto vous sera util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6:55:00Z</dcterms:created>
  <dc:creator>Evelyne</dc:creator>
  <dc:description/>
  <cp:keywords/>
  <dc:language>en-US</dc:language>
  <cp:lastModifiedBy>Evelyne</cp:lastModifiedBy>
  <dcterms:modified xsi:type="dcterms:W3CDTF">2019-02-02T16:55:00Z</dcterms:modified>
  <cp:revision>2</cp:revision>
  <dc:subject/>
  <dc:title/>
</cp:coreProperties>
</file>